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  <w:u w:val="single"/>
        </w:rPr>
        <w:t>01/50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ada obce Albrechtice rozhodla</w:t>
      </w:r>
      <w:r>
        <w:rPr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trvající úkoly: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93"/>
        <w:rPr/>
      </w:pPr>
      <w:r>
        <w:rPr>
          <w:sz w:val="24"/>
          <w:szCs w:val="24"/>
        </w:rPr>
        <w:t>07/47</w:t>
        <w:tab/>
        <w:tab/>
        <w:tab/>
        <w:t>Zápis z jednání komisí:</w:t>
      </w:r>
    </w:p>
    <w:p>
      <w:pPr>
        <w:pStyle w:val="Normal"/>
        <w:numPr>
          <w:ilvl w:val="5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rozsahu škod na poškozených atrakcích na dětském hřišti </w:t>
      </w:r>
    </w:p>
    <w:p>
      <w:pPr>
        <w:pStyle w:val="Normal"/>
        <w:ind w:left="4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50</w:t>
        <w:tab/>
        <w:t>Informace o uzavřených smlouvách a výsledcích výběrových řízení v roce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zít na vědomí informaci o uzavřených smlouvách          a výsledcích výběrových řízení ke dni 10.11.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50</w:t>
        <w:tab/>
        <w:t>Návrh rozpočtu Obce Albrechtice na rok 200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Zastupitelstvu obce Albrechtice schválit rozpočet obce Albrechtice na rok 2009 dle písemné předlohy, včetně všech písemných příloh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50</w:t>
        <w:tab/>
        <w:t xml:space="preserve">Rozdělení finančních prostředků na kulturní, vzdělávací, zájmovou a sportovní činnost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 roce 2009 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projednat a schválit rozdělení finančních příspěvků na sociální účely a na kulturní, vzdělávací zájmovou a sportovní činnost na rok 2009 následujícím organizacím v uvedené výši:</w:t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>-</w:t>
        <w:tab/>
        <w:t>Slezská diakonie, středisko Hosana,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Lázeňský park 463, Karviná, </w:t>
        <w:tab/>
        <w:tab/>
        <w:t xml:space="preserve">ve výši </w:t>
        <w:tab/>
        <w:t>15.000,-Kč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Slezská Humanita, </w:t>
      </w:r>
    </w:p>
    <w:p>
      <w:pPr>
        <w:pStyle w:val="Normal"/>
        <w:ind w:left="1701" w:firstLine="426"/>
        <w:rPr>
          <w:sz w:val="24"/>
          <w:szCs w:val="24"/>
        </w:rPr>
      </w:pPr>
      <w:r>
        <w:rPr>
          <w:sz w:val="24"/>
          <w:szCs w:val="24"/>
        </w:rPr>
        <w:t xml:space="preserve">Sokolovská 1761, Karviná-Město, </w:t>
        <w:tab/>
        <w:tab/>
        <w:t xml:space="preserve">ve výši </w:t>
        <w:tab/>
        <w:t>20.000,-Kč</w:t>
      </w:r>
    </w:p>
    <w:p>
      <w:pPr>
        <w:pStyle w:val="Normal"/>
        <w:ind w:left="1701" w:hanging="283"/>
        <w:rPr/>
      </w:pPr>
      <w:r>
        <w:rPr>
          <w:sz w:val="24"/>
          <w:szCs w:val="24"/>
        </w:rPr>
        <w:t>-</w:t>
        <w:tab/>
        <w:t xml:space="preserve">Křesťanské společenství – Społeczność Chrześcijańska Český Těšín, </w:t>
      </w:r>
    </w:p>
    <w:p>
      <w:pPr>
        <w:pStyle w:val="Normal"/>
        <w:ind w:left="6032" w:firstLine="349"/>
        <w:rPr>
          <w:sz w:val="24"/>
          <w:szCs w:val="24"/>
        </w:rPr>
      </w:pPr>
      <w:r>
        <w:rPr>
          <w:sz w:val="24"/>
          <w:szCs w:val="24"/>
        </w:rPr>
        <w:t xml:space="preserve">ve výši </w:t>
        <w:tab/>
        <w:t>2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Autoklub Albrechtice v AČR, Albrechtice, </w:t>
        <w:tab/>
        <w:t xml:space="preserve">ve výši </w:t>
        <w:tab/>
        <w:t>25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Farní sbor Slezské církve evangelické a.v.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Albrechtice, </w:t>
        <w:tab/>
        <w:tab/>
        <w:tab/>
        <w:tab/>
        <w:tab/>
        <w:t xml:space="preserve">ve výši </w:t>
        <w:tab/>
        <w:t>65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Český svaz včelařů, ZO Albrechtice, </w:t>
        <w:tab/>
        <w:tab/>
        <w:t xml:space="preserve">ve výši </w:t>
        <w:tab/>
        <w:t xml:space="preserve">  7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TJ Albrechtice, </w:t>
        <w:tab/>
        <w:tab/>
        <w:tab/>
        <w:tab/>
        <w:tab/>
        <w:t xml:space="preserve">ve výši </w:t>
        <w:tab/>
        <w:t>43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Sdružení Rodina a škola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při ZŠ české Albrechtice, </w:t>
        <w:tab/>
        <w:tab/>
        <w:tab/>
        <w:t xml:space="preserve">ve výši </w:t>
        <w:tab/>
        <w:t>25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FK Baník Albrechtice, </w:t>
        <w:tab/>
        <w:tab/>
        <w:tab/>
        <w:tab/>
        <w:t>ve výši           584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Vodní záchranná služba ČČK, MS Těrlicko, </w:t>
        <w:tab/>
        <w:t xml:space="preserve">ve výši </w:t>
        <w:tab/>
        <w:t xml:space="preserve">  8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Místní skupina PZKO Albrechtice, </w:t>
        <w:tab/>
        <w:tab/>
        <w:t xml:space="preserve">ve výši </w:t>
        <w:tab/>
        <w:t>1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Eva Nohelová, Kostelecká 27, Albrechtice </w:t>
        <w:tab/>
        <w:t xml:space="preserve">ve výši </w:t>
        <w:tab/>
        <w:t>2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Oblastní spolek ČČK Karviná,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Čajkovského 2215/2a, Karviná </w:t>
        <w:tab/>
        <w:tab/>
        <w:t xml:space="preserve">ve výši </w:t>
        <w:tab/>
        <w:t xml:space="preserve">  8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Honební společenstvo Albrechtice, </w:t>
        <w:tab/>
        <w:tab/>
        <w:t xml:space="preserve">ve výši </w:t>
        <w:tab/>
        <w:t>10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Marie Hlaváčová, Hornická 492, Albrechtice, </w:t>
        <w:tab/>
        <w:t xml:space="preserve">ve výši </w:t>
        <w:tab/>
        <w:t xml:space="preserve">  7.000,-Kč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1701" w:hanging="283"/>
        <w:rPr/>
      </w:pPr>
      <w:r>
        <w:rPr>
          <w:sz w:val="24"/>
          <w:szCs w:val="24"/>
        </w:rPr>
        <w:t xml:space="preserve">Petanquový amatérský klub Albrechtice, </w:t>
        <w:tab/>
        <w:tab/>
        <w:t xml:space="preserve">ve výši </w:t>
        <w:tab/>
        <w:t>10.000,-Kč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50</w:t>
        <w:tab/>
        <w:t xml:space="preserve">Žádost o přidělení účelové dota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projednat a schválit poskytnutí účelově vázané dotace v roce 2009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a opravu ozvučení kostela dle žádosti pátera Římskokatolické farnosti Albrechtice Mgr. Kazimierza Miroslava ve výši 50.000,-Kč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a opravu vlhkého zdiva v suterénu Domu PZKO dle žádosti I. Guňkové, statutárního zástupce  místní skupiny PZKO Albrechtice ve výši 30.000,-Kč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50</w:t>
        <w:tab/>
        <w:t>Plán práce</w:t>
      </w:r>
    </w:p>
    <w:p>
      <w:pPr>
        <w:pStyle w:val="Normal"/>
        <w:ind w:left="284"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1843" w:hanging="5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rojednat a schválit Plán práce Zastupitelstva obce Albrechtice na rok 2009 dle písemné přílohy</w:t>
      </w:r>
    </w:p>
    <w:p>
      <w:pPr>
        <w:pStyle w:val="TextBody"/>
        <w:ind w:left="133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1843" w:hanging="5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vzít na vědomí Plán práce Rady obce Albrechtice na rok 2009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50</w:t>
        <w:tab/>
        <w:t>Informace o přípravě inventarizace majetku Obce Albrechtice z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příkaz starosty č.1/2008 „Ustanovení ÚIK a zabezpečení inventarizačních prací“ k provedení inventarizace majetku Obce Albrechtice k 31.12.2008 dle písemné přílohy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50</w:t>
        <w:tab/>
        <w:t xml:space="preserve">Úprava č. VIII rozpočtu Obce Albrechtice na rok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úpravu č. VIII rozpočtu obce Albrechtice na rok 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50</w:t>
        <w:tab/>
        <w:t>Návrh obecně závazných vyhlášek</w:t>
      </w:r>
    </w:p>
    <w:p>
      <w:pPr>
        <w:pStyle w:val="Normal"/>
        <w:ind w:left="106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Rada obce Albrechtice rozhodla: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1843" w:hanging="566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1277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843" w:hanging="0"/>
        <w:jc w:val="both"/>
        <w:rPr/>
      </w:pPr>
      <w:r>
        <w:rPr>
          <w:i w:val="false"/>
          <w:szCs w:val="24"/>
        </w:rPr>
        <w:t>Zastupitelstvu obce Albrechtice</w:t>
      </w:r>
      <w:r>
        <w:rPr>
          <w:i w:val="false"/>
        </w:rPr>
        <w:t xml:space="preserve"> vydat obecně závaznou vyhlášku obce Albrechtice č. 1/2008, kterou se mění OZV č.1/2004 o místním poplatku za provoz systému shromažďování, sběru, přepravy, třídění, využívání                 a odstraňování komunálních odpadů ze dne 2.3.2004, dle písemné přílohy</w:t>
      </w:r>
    </w:p>
    <w:p>
      <w:pPr>
        <w:pStyle w:val="TextBody"/>
        <w:ind w:left="184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1843" w:hanging="566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1277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843" w:hanging="0"/>
        <w:jc w:val="both"/>
        <w:rPr/>
      </w:pPr>
      <w:r>
        <w:rPr>
          <w:i w:val="false"/>
        </w:rPr>
        <w:t>zpracovaný návrh obecně závazné vyhlášky obce Albrechtice č. 2/2008          o zákazu požívání alkoholických nápojů na veřejném prostranství dle písemné přílohy</w:t>
      </w:r>
    </w:p>
    <w:p>
      <w:pPr>
        <w:pStyle w:val="TextBody"/>
        <w:ind w:left="184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84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1843" w:hanging="566"/>
        <w:jc w:val="both"/>
        <w:rPr>
          <w:i w:val="false"/>
          <w:i w:val="false"/>
        </w:rPr>
      </w:pPr>
      <w:r>
        <w:rPr>
          <w:i w:val="false"/>
        </w:rPr>
        <w:t xml:space="preserve">zrušit </w:t>
      </w:r>
    </w:p>
    <w:p>
      <w:pPr>
        <w:pStyle w:val="TextBody"/>
        <w:ind w:left="1277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843" w:hanging="0"/>
        <w:jc w:val="both"/>
        <w:rPr>
          <w:i w:val="false"/>
          <w:i w:val="false"/>
        </w:rPr>
      </w:pPr>
      <w:r>
        <w:rPr>
          <w:i w:val="false"/>
        </w:rPr>
        <w:t xml:space="preserve">část usnesení Rady obce Albrechtice č.42 ze dne 17.7.2008 v bodě 10/42 3) ve znění: </w:t>
      </w:r>
    </w:p>
    <w:p>
      <w:pPr>
        <w:pStyle w:val="TextBody"/>
        <w:ind w:left="1843" w:hanging="0"/>
        <w:jc w:val="both"/>
        <w:rPr>
          <w:i w:val="false"/>
          <w:i w:val="false"/>
        </w:rPr>
      </w:pPr>
      <w:r>
        <w:rPr>
          <w:i w:val="false"/>
        </w:rPr>
        <w:t>...“uložit zpracovat návrh OZV k zákazu požívání alkoholických nápojů na veřejném prostranství“… (v souvislosti s vyhodnocením situace z hlediska požívání alkoholických nápojů na veřejném prostranství v obci Albrechtice)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50</w:t>
        <w:tab/>
        <w:t xml:space="preserve">Podmínky prodeje části obecního pozemku v lok. Nový Svět – návrh znění Smlouvy </w:t>
      </w:r>
    </w:p>
    <w:p>
      <w:pPr>
        <w:pStyle w:val="Normal"/>
        <w:ind w:left="284" w:firstLine="425"/>
        <w:rPr/>
      </w:pPr>
      <w:r>
        <w:rPr>
          <w:sz w:val="24"/>
          <w:szCs w:val="24"/>
          <w:u w:val="single"/>
        </w:rPr>
        <w:t>o budoucí kupní smlouvě</w:t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>(ZO 11/10 2.; 12/12b; RO 05/47)</w:t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2977" w:leader="none"/>
        </w:tabs>
        <w:ind w:left="2127" w:hanging="566"/>
        <w:jc w:val="both"/>
        <w:rPr>
          <w:i w:val="false"/>
          <w:i w:val="false"/>
        </w:rPr>
      </w:pPr>
      <w:r>
        <w:rPr>
          <w:i w:val="false"/>
        </w:rPr>
        <w:t xml:space="preserve">vzít na vědomí </w:t>
      </w:r>
    </w:p>
    <w:p>
      <w:pPr>
        <w:pStyle w:val="TextBody"/>
        <w:ind w:left="156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127" w:hanging="0"/>
        <w:jc w:val="both"/>
        <w:rPr>
          <w:i w:val="false"/>
          <w:i w:val="false"/>
        </w:rPr>
      </w:pPr>
      <w:r>
        <w:rPr>
          <w:i w:val="false"/>
        </w:rPr>
        <w:t>návrh Smlouvy o budoucí kupní smlouvě na část pozemku p.č. 2366/1 v k.ú. Albrechtice u Českého Těšína ve znění dle písemné přílohy</w:t>
      </w:r>
    </w:p>
    <w:p>
      <w:pPr>
        <w:pStyle w:val="TextBody"/>
        <w:ind w:left="2127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701" w:leader="none"/>
        </w:tabs>
        <w:ind w:left="2127" w:hanging="566"/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1561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127" w:hanging="0"/>
        <w:jc w:val="both"/>
        <w:rPr/>
      </w:pPr>
      <w:r>
        <w:rPr>
          <w:i w:val="false"/>
          <w:szCs w:val="24"/>
        </w:rPr>
        <w:t>Zastupitelstvu obce Albrechtice</w:t>
      </w:r>
      <w:r>
        <w:rPr>
          <w:i w:val="false"/>
        </w:rPr>
        <w:t xml:space="preserve"> projednat a schválit návrh Smlouvy          o budoucí kupní smlouvě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50</w:t>
        <w:tab/>
        <w:t>Výpověď smlouvy o nájmu motorového vozidla Volkswaagen RZ 2T42929</w:t>
      </w:r>
    </w:p>
    <w:p>
      <w:pPr>
        <w:pStyle w:val="TextBody"/>
        <w:tabs>
          <w:tab w:val="clear" w:pos="709"/>
          <w:tab w:val="left" w:pos="-2977" w:leader="none"/>
        </w:tabs>
        <w:jc w:val="both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-2977" w:leader="none"/>
        </w:tabs>
        <w:jc w:val="both"/>
        <w:rPr>
          <w:i w:val="false"/>
          <w:i w:val="false"/>
          <w:szCs w:val="24"/>
        </w:rPr>
      </w:pPr>
      <w:r>
        <w:rPr>
          <w:i w:val="false"/>
          <w:iCs w:val="false"/>
          <w:szCs w:val="24"/>
        </w:rPr>
        <w:tab/>
      </w:r>
      <w:r>
        <w:rPr>
          <w:i w:val="false"/>
          <w:szCs w:val="24"/>
        </w:rPr>
        <w:t xml:space="preserve">Rada obce Albrechtice rozhodla </w:t>
      </w:r>
    </w:p>
    <w:p>
      <w:pPr>
        <w:pStyle w:val="TextBody"/>
        <w:tabs>
          <w:tab w:val="clear" w:pos="709"/>
          <w:tab w:val="left" w:pos="-2977" w:leader="none"/>
        </w:tabs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tabs>
          <w:tab w:val="clear" w:pos="709"/>
          <w:tab w:val="left" w:pos="-2977" w:leader="none"/>
        </w:tabs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 xml:space="preserve">vzít na vědomí </w:t>
      </w:r>
    </w:p>
    <w:p>
      <w:pPr>
        <w:pStyle w:val="TextBody"/>
        <w:tabs>
          <w:tab w:val="clear" w:pos="709"/>
          <w:tab w:val="left" w:pos="-2977" w:leader="none"/>
        </w:tabs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tabs>
          <w:tab w:val="clear" w:pos="709"/>
          <w:tab w:val="left" w:pos="-2977" w:leader="none"/>
        </w:tabs>
        <w:ind w:left="709" w:hanging="0"/>
        <w:jc w:val="both"/>
        <w:rPr/>
      </w:pPr>
      <w:r>
        <w:rPr>
          <w:i w:val="false"/>
          <w:szCs w:val="24"/>
        </w:rPr>
        <w:t xml:space="preserve">výpověď </w:t>
      </w:r>
      <w:r>
        <w:rPr>
          <w:i w:val="false"/>
        </w:rPr>
        <w:t>Smlouvy o nájmu motorového vozidla, uzavřené dne 2.1.2008 mezi Obcí Albrechtice a Alenou Grešákovou, bytem Středová 434, 735 43 Albrechtice, IČ: 74583042, ke dni 31.12.2008,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50</w:t>
        <w:tab/>
        <w:t xml:space="preserve">Dodatek č.1 k Uznání dluhu  a úhradě dluh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2" w:firstLine="83"/>
        <w:jc w:val="both"/>
        <w:rPr/>
      </w:pPr>
      <w:r>
        <w:rPr>
          <w:sz w:val="24"/>
          <w:szCs w:val="24"/>
        </w:rPr>
        <w:t>s Danielem Uhrinem, rok narození 1977, bytem Hornická 665, 735 43 Albrechtice, Dodatek č.1 k dohodě k uznání dluhu a úhradě dluhu, která byla uzavřena dne 21.8.2008, ve znění dle písemné přílohy</w:t>
      </w:r>
    </w:p>
    <w:p>
      <w:pPr>
        <w:pStyle w:val="Normal"/>
        <w:ind w:left="1612" w:firstLine="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2" w:firstLine="83"/>
        <w:rPr>
          <w:sz w:val="24"/>
          <w:szCs w:val="24"/>
        </w:rPr>
      </w:pPr>
      <w:r>
        <w:rPr>
          <w:sz w:val="24"/>
          <w:szCs w:val="24"/>
        </w:rPr>
        <w:t xml:space="preserve">vyzvat Daniela Uhrina k projednání znění dodatku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30.11.2008)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50</w:t>
        <w:tab/>
        <w:t>Stanovisko vlastníka - žádost o souhlas s připojením přípojek na inženýrské sít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 souhlasit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řipojením přípojek ke stavbě rodinného domu na hlavní řady inženýrských  sítí dle žádosti Lukáše Gerlicha bytem Chotěbuzská 7, 735 61 Chotěbuz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i w:val="false"/>
          <w:szCs w:val="24"/>
        </w:rPr>
        <w:t xml:space="preserve">s umístěním přípojek k novostavbě rodinného domu na pozemku p.č. 550/3 v k.ú. Albrechtice u Českého Těšína do pozemku místní komunikace ul. Na Zámostí, pozemek p.č. 2414 v k.ú. Albrechtice u  Českého Těšína dle žádosti žadatele 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50</w:t>
        <w:tab/>
        <w:t xml:space="preserve">Žádost o pokácení stromů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okácením stromů – plané hrušky v blízkosti garáží, olší před bytovým domem p.č. 469 a třešně ve svahu, vše na pozemku p.č. 206/2 v k.ú. Albrechtice u Českého Těšína dle žádosti žadatelů zastoupených Františkem Kobzou bytem Albrechtice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2)    nesouhlasit 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12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kácením vrby a bříz na pozemku p.č. 206/2 v k.ú. Albrechtice u Českého Těšína dle žádosti žadatelů zastoupených Františkem Kobzou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3)   souhlas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firstLine="7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kácením švestek na pozemku p.č. 2419 v  k.ú. Albrechtice u Českého Těšína         (ul. Pasecká) v úseku přiléhajících pozemků p.č. 877/2, 877/21, 877/22, 877/20            a 984/8, vše v k.ú. Albrechtice u Českého Těšína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50</w:t>
        <w:tab/>
        <w:t>Zápis z jednání komise sociální a zdravotní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komise sociální a zdravotní ze dne 5.11.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50</w:t>
        <w:tab/>
        <w:t>Žádost o prodloužení nájemní smlouvy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RO 19/39</w:t>
      </w:r>
    </w:p>
    <w:p>
      <w:pPr>
        <w:pStyle w:val="Normal"/>
        <w:ind w:firstLine="70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žádost společnosti PRIDB „PIEC-E“ spol.s r.o. v ČR se sídlem Náměstí Svobody 527, 739 61 Třinec VI, IČO 48393991, o prodloužení nájemní smlouvy na kancelářské prostory, a to místností č. 13, 14 a 16 v objektu č.p. 501 na ul. Kostelní v Albrechticích, na dobu neurčitou, 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</w:rPr>
      </w:pPr>
      <w:r>
        <w:rPr>
          <w:sz w:val="24"/>
          <w:szCs w:val="24"/>
        </w:rPr>
        <w:t>dodatek č. 2 k nájemní smlouvě ve znění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50</w:t>
        <w:tab/>
        <w:t xml:space="preserve">Petice rodičů ke změně platby stravného ve školní jídelně – návrh odpovědi 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10/49)</w:t>
      </w:r>
    </w:p>
    <w:p>
      <w:pPr>
        <w:pStyle w:val="Normal"/>
        <w:ind w:firstLine="70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znění odpovědi zástupci rodičů Ing. Janovi Rusinovi bytem Albrechtice, na petici podanou dne 30.10.2008 ve znění dle písemné přílohy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řediteli ZŠ a MŠ Albrechtice Mgr. Zdenku Feberovi zajistit při výběru hotovosti za úhradu stravného od rodičů přítomnost vedoucí školní jídelny po dobu dvou dní ve školní jídelně a po dobu 2 dní v mateřské škole tak, aby vždy jeden z dnů určených na výběr hotovosti byla vedoucí přítomná od 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do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50</w:t>
        <w:tab/>
        <w:t xml:space="preserve">Žádost o povolení připojení nemovitosti na místní komunikaci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připojením nemovitosti na pozemku p.č. 877/2 na místní komunikaci ul. Pasecká, pozemek p.č. 2419, obojí v k.ú. Albrechtice u  Českého Těšína, dle žádosti Romana Hlouška bytem Chopinova 128/6, 736 01 Havířov, dle jeho písemné žádosti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9/50</w:t>
        <w:tab/>
        <w:t>Žádost o bezplatný pronájem sálu v Dělnickém dom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žádost Českého svazu včelařů o bezplatný pronájem sálu v Dělnickém domě v Albrechticích u příležitosti konání členské schůze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 dne 28.11.2008 od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21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50</w:t>
        <w:tab/>
        <w:t>Výměna vchodových dveř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 xml:space="preserve">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</w:rPr>
        <w:t>s</w:t>
      </w:r>
      <w:r>
        <w:rPr>
          <w:sz w:val="24"/>
          <w:szCs w:val="24"/>
        </w:rPr>
        <w:t xml:space="preserve">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 výměnou vchodových dveří v bytovém domě č.p. 803 – 805 na ul. Hornická v Albrechticích dle žádosti žadatelů – nájemců bytového dom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0.11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sz w:val="24"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0.11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85"/>
        </w:tabs>
        <w:ind w:left="2411" w:hanging="8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58"/>
        </w:tabs>
        <w:ind w:left="2184" w:hanging="85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01"/>
        </w:tabs>
        <w:ind w:left="2127" w:hanging="85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2z5">
    <w:name w:val="WW8Num102z5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  <w:szCs w:val="24"/>
    </w:rPr>
  </w:style>
  <w:style w:type="character" w:styleId="WW8Num120z1">
    <w:name w:val="WW8Num120z1"/>
    <w:qFormat/>
    <w:rPr>
      <w:sz w:val="24"/>
      <w:szCs w:val="24"/>
    </w:rPr>
  </w:style>
  <w:style w:type="character" w:styleId="WW8Num120z2">
    <w:name w:val="WW8Num12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0z4">
    <w:name w:val="WW8Num120z4"/>
    <w:qFormat/>
    <w:rPr>
      <w:rFonts w:ascii="Times New Roman" w:hAnsi="Times New Roman" w:eastAsia="Times New Roman" w:cs="Times New Roman"/>
    </w:rPr>
  </w:style>
  <w:style w:type="character" w:styleId="WW8Num120z5">
    <w:name w:val="WW8Num120z5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i w:val="false"/>
      <w:sz w:val="24"/>
      <w:szCs w:val="24"/>
    </w:rPr>
  </w:style>
  <w:style w:type="character" w:styleId="WW8Num130z1">
    <w:name w:val="WW8Num130z1"/>
    <w:qFormat/>
    <w:rPr>
      <w:sz w:val="24"/>
      <w:szCs w:val="24"/>
    </w:rPr>
  </w:style>
  <w:style w:type="character" w:styleId="WW8Num130z2">
    <w:name w:val="WW8Num130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30z4">
    <w:name w:val="WW8Num130z4"/>
    <w:qFormat/>
    <w:rPr>
      <w:rFonts w:ascii="Times New Roman" w:hAnsi="Times New Roman" w:eastAsia="Times New Roman" w:cs="Times New Roman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130z7">
    <w:name w:val="WW8Num130z7"/>
    <w:qFormat/>
    <w:rPr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i w:val="false"/>
      <w:sz w:val="24"/>
      <w:szCs w:val="24"/>
    </w:rPr>
  </w:style>
  <w:style w:type="character" w:styleId="WW8Num180z1">
    <w:name w:val="WW8Num180z1"/>
    <w:qFormat/>
    <w:rPr>
      <w:sz w:val="24"/>
      <w:szCs w:val="24"/>
    </w:rPr>
  </w:style>
  <w:style w:type="character" w:styleId="WW8Num180z2">
    <w:name w:val="WW8Num180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80z4">
    <w:name w:val="WW8Num180z4"/>
    <w:qFormat/>
    <w:rPr>
      <w:rFonts w:ascii="Times New Roman" w:hAnsi="Times New Roman" w:eastAsia="Times New Roman" w:cs="Times New Roman"/>
    </w:rPr>
  </w:style>
  <w:style w:type="character" w:styleId="WW8Num180z5">
    <w:name w:val="WW8Num180z5"/>
    <w:qFormat/>
    <w:rPr>
      <w:rFonts w:ascii="Times New Roman" w:hAnsi="Times New Roman" w:eastAsia="Times New Roman" w:cs="Times New Roman"/>
    </w:rPr>
  </w:style>
  <w:style w:type="character" w:styleId="WW8Num180z7">
    <w:name w:val="WW8Num180z7"/>
    <w:qFormat/>
    <w:rPr>
      <w:sz w:val="24"/>
      <w:szCs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/>
  </w:style>
  <w:style w:type="character" w:styleId="WW8Num188z0">
    <w:name w:val="WW8Num188z0"/>
    <w:qFormat/>
    <w:rPr/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Arial" w:hAnsi="Arial" w:eastAsia="Times New Roman" w:cs="Arial"/>
    </w:rPr>
  </w:style>
  <w:style w:type="character" w:styleId="WW8Num191z2">
    <w:name w:val="WW8Num191z2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Arial" w:hAnsi="Arial" w:eastAsia="Times New Roman" w:cs="Arial"/>
    </w:rPr>
  </w:style>
  <w:style w:type="character" w:styleId="WW8Num193z2">
    <w:name w:val="WW8Num193z2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sz w:val="24"/>
      <w:szCs w:val="24"/>
    </w:rPr>
  </w:style>
  <w:style w:type="character" w:styleId="WW8Num218z1">
    <w:name w:val="WW8Num218z1"/>
    <w:qFormat/>
    <w:rPr>
      <w:sz w:val="24"/>
      <w:szCs w:val="24"/>
    </w:rPr>
  </w:style>
  <w:style w:type="character" w:styleId="WW8Num218z2">
    <w:name w:val="WW8Num21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8z4">
    <w:name w:val="WW8Num218z4"/>
    <w:qFormat/>
    <w:rPr>
      <w:rFonts w:ascii="Times New Roman" w:hAnsi="Times New Roman" w:eastAsia="Times New Roman" w:cs="Times New Roman"/>
    </w:rPr>
  </w:style>
  <w:style w:type="character" w:styleId="WW8Num218z5">
    <w:name w:val="WW8Num218z5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1">
    <w:name w:val="WW8Num242z1"/>
    <w:qFormat/>
    <w:rPr>
      <w:rFonts w:ascii="Times New Roman" w:hAnsi="Times New Roman" w:eastAsia="Times New Roman" w:cs="Times New Roman"/>
    </w:rPr>
  </w:style>
  <w:style w:type="character" w:styleId="WW8Num242z3">
    <w:name w:val="WW8Num242z3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i w:val="false"/>
      <w:sz w:val="24"/>
      <w:szCs w:val="24"/>
    </w:rPr>
  </w:style>
  <w:style w:type="character" w:styleId="WW8Num247z1">
    <w:name w:val="WW8Num247z1"/>
    <w:qFormat/>
    <w:rPr>
      <w:sz w:val="24"/>
      <w:szCs w:val="24"/>
    </w:rPr>
  </w:style>
  <w:style w:type="character" w:styleId="WW8Num247z2">
    <w:name w:val="WW8Num24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7z4">
    <w:name w:val="WW8Num247z4"/>
    <w:qFormat/>
    <w:rPr>
      <w:rFonts w:ascii="Times New Roman" w:hAnsi="Times New Roman" w:eastAsia="Times New Roman" w:cs="Times New Roman"/>
    </w:rPr>
  </w:style>
  <w:style w:type="character" w:styleId="WW8Num247z5">
    <w:name w:val="WW8Num247z5"/>
    <w:qFormat/>
    <w:rPr>
      <w:rFonts w:ascii="Times New Roman" w:hAnsi="Times New Roman" w:eastAsia="Times New Roman" w:cs="Times New Roman"/>
    </w:rPr>
  </w:style>
  <w:style w:type="character" w:styleId="WW8Num247z7">
    <w:name w:val="WW8Num247z7"/>
    <w:qFormat/>
    <w:rPr>
      <w:sz w:val="24"/>
      <w:szCs w:val="24"/>
    </w:rPr>
  </w:style>
  <w:style w:type="character" w:styleId="WW8Num248z1">
    <w:name w:val="WW8Num248z1"/>
    <w:qFormat/>
    <w:rPr/>
  </w:style>
  <w:style w:type="character" w:styleId="WW8Num250z0">
    <w:name w:val="WW8Num250z0"/>
    <w:qFormat/>
    <w:rPr>
      <w:sz w:val="24"/>
      <w:szCs w:val="24"/>
    </w:rPr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Arial" w:hAnsi="Arial" w:eastAsia="Times New Roman" w:cs="Arial"/>
    </w:rPr>
  </w:style>
  <w:style w:type="character" w:styleId="WW8Num271z2">
    <w:name w:val="WW8Num271z2"/>
    <w:qFormat/>
    <w:rPr>
      <w:rFonts w:ascii="Times New Roman" w:hAnsi="Times New Roman" w:eastAsia="Times New Roman" w:cs="Times New Roman"/>
    </w:rPr>
  </w:style>
  <w:style w:type="character" w:styleId="WW8Num272z0">
    <w:name w:val="WW8Num272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i w:val="false"/>
      <w:sz w:val="24"/>
      <w:szCs w:val="24"/>
    </w:rPr>
  </w:style>
  <w:style w:type="character" w:styleId="WW8Num287z1">
    <w:name w:val="WW8Num287z1"/>
    <w:qFormat/>
    <w:rPr>
      <w:sz w:val="24"/>
      <w:szCs w:val="24"/>
    </w:rPr>
  </w:style>
  <w:style w:type="character" w:styleId="WW8Num287z2">
    <w:name w:val="WW8Num28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87z4">
    <w:name w:val="WW8Num287z4"/>
    <w:qFormat/>
    <w:rPr>
      <w:rFonts w:ascii="Times New Roman" w:hAnsi="Times New Roman" w:eastAsia="Times New Roman" w:cs="Times New Roman"/>
    </w:rPr>
  </w:style>
  <w:style w:type="character" w:styleId="WW8Num287z5">
    <w:name w:val="WW8Num287z5"/>
    <w:qFormat/>
    <w:rPr>
      <w:rFonts w:ascii="Times New Roman" w:hAnsi="Times New Roman" w:eastAsia="Times New Roman" w:cs="Times New Roman"/>
    </w:rPr>
  </w:style>
  <w:style w:type="character" w:styleId="WW8Num287z7">
    <w:name w:val="WW8Num287z7"/>
    <w:qFormat/>
    <w:rPr>
      <w:sz w:val="24"/>
      <w:szCs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1z1">
    <w:name w:val="WW8Num301z1"/>
    <w:qFormat/>
    <w:rPr>
      <w:sz w:val="24"/>
      <w:szCs w:val="24"/>
    </w:rPr>
  </w:style>
  <w:style w:type="character" w:styleId="WW8Num301z2">
    <w:name w:val="WW8Num301z2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/>
  </w:style>
  <w:style w:type="character" w:styleId="WW8Num304z0">
    <w:name w:val="WW8Num304z0"/>
    <w:qFormat/>
    <w:rPr/>
  </w:style>
  <w:style w:type="character" w:styleId="WW8Num306z1">
    <w:name w:val="WW8Num306z1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39:00Z</dcterms:created>
  <dc:creator>u§ivatel</dc:creator>
  <dc:description/>
  <dc:language>en-US</dc:language>
  <cp:lastModifiedBy>PC</cp:lastModifiedBy>
  <cp:lastPrinted>2008-12-01T07:50:00Z</cp:lastPrinted>
  <dcterms:modified xsi:type="dcterms:W3CDTF">2008-12-01T08:44:00Z</dcterms:modified>
  <cp:revision>3</cp:revision>
  <dc:subject/>
  <dc:title>Předsedající:</dc:title>
</cp:coreProperties>
</file>